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he Institute of Public Health in Ireland (IPH) undertook a screening exercise on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July 2009 to identify the potential health impacts of the Marine Gardens proposal.  The following provides further information on the Health Impact Assessment screening process and the screening report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Impact Assessment: Screening for health impacts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roduction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>Health is determined not only by access to quality healthcare services and lifestyle choices but also by the social and economic conditions in which people live</w:t>
      </w:r>
      <w:r>
        <w:rPr/>
        <w:t>.  These include many factors which lie outside the healthcare sector, such as housing, employment, transport and access to fresh food.  Policies and actions formulated in these non-healthcare sectors can have a significant impact on people’s health and wellbe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essment of the potential impacts on health of a proposal </w:t>
      </w:r>
      <w:r>
        <w:rPr>
          <w:lang w:val="en-IE"/>
        </w:rPr>
        <w:t xml:space="preserve">should include consideration of physical, mental and social health.  </w:t>
      </w:r>
      <w:r>
        <w:rPr/>
        <w:t xml:space="preserve">Health Impact Assessment (HIA) is a combination of procedures, methods and tools that </w:t>
      </w:r>
      <w:r>
        <w:rPr>
          <w:i/>
        </w:rPr>
        <w:t>systematically</w:t>
      </w:r>
      <w:r>
        <w:rPr/>
        <w:t xml:space="preserve"> assesses the potential effects of a proposal on the health of a population.  It also considers the </w:t>
      </w:r>
      <w:r>
        <w:rPr>
          <w:i/>
        </w:rPr>
        <w:t>distribution</w:t>
      </w:r>
      <w:r>
        <w:rPr/>
        <w:t xml:space="preserve"> of those effects within the population and can be a useful mechanism for highlighting where the health of some groups may be affected more than others if the proposal is implemented</w:t>
      </w:r>
      <w:r>
        <w:rPr>
          <w:rStyle w:val="FootnoteCharacters"/>
          <w:rStyle w:val="FootnoteAnchor"/>
        </w:rPr>
        <w:footnoteReference w:id="2"/>
      </w:r>
      <w:r>
        <w:rPr/>
        <w:t>.  The Institute of Public Health in Ireland (IPH) has developed tools to support HIA in practi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creening</w:t>
      </w:r>
    </w:p>
    <w:p>
      <w:pPr>
        <w:pStyle w:val="Normal"/>
        <w:jc w:val="both"/>
        <w:rPr/>
      </w:pPr>
      <w:r>
        <w:rPr>
          <w:lang w:val="en-GB"/>
        </w:rPr>
        <w:t>Screening is the first step in a HIA and its purpose is to determine whether or not to proceed further with HIA.</w:t>
      </w:r>
      <w:r>
        <w:rPr>
          <w:bCs/>
          <w:lang w:val="en-IE"/>
        </w:rPr>
        <w:t xml:space="preserve">  It does so by </w:t>
      </w:r>
      <w:r>
        <w:rPr>
          <w:lang w:val="en-GB"/>
        </w:rPr>
        <w:t>quickly and systematically highlighting the potential impacts of the proposal on health.  Screening may be undertaken by a single person or as a group exercise.  The length of time required for screening will depend on the scale of the proposal and the amount of information available.  If screening is undertaken by a group, this should ideally include stakeholders (those likely to be affected by the proposal) and decision-mak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IPH screening tool comprises three section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Section one records background and contex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 xml:space="preserve">Section two </w:t>
      </w:r>
      <w:r>
        <w:rPr/>
        <w:t>considers the potential impact of the proposal on a range of health determinants, for the population as a whole and for groups within the popul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tion three documents the outcome of screening.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ction one: Background and contex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tle of proposal being screene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Department for Social Development </w:t>
            </w:r>
            <w:r>
              <w:rPr>
                <w:lang w:val="en-US" w:eastAsia="en-US"/>
              </w:rPr>
              <w:t>- Marine Gardens, Bango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screening conducte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vertAlign w:val="superscript"/>
              </w:rPr>
              <w:t>10</w:t>
            </w:r>
            <w:r>
              <w:rPr/>
              <w:t>t</w:t>
            </w:r>
            <w:r>
              <w:rPr>
                <w:lang w:val="en-US" w:eastAsia="en-US"/>
              </w:rPr>
              <w:t>h July 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(s) involved in the screening process (name, organisation represented and job title if applicabl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laire Higgins, Public Health Development Officer</w:t>
            </w:r>
            <w:r>
              <w:rPr>
                <w:lang w:val="en-US" w:eastAsia="en-US"/>
              </w:rPr>
              <w:t>, Institute of Public Health in Irelan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stage of development is the proposal at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eliminary public consultat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iefly outline the importance of the proposal from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 economic/ business perspec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political perspec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community perspec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t considered due to limited details about proposal available at this tim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resources are available to conduct a HIA? (Consider both human and financial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t considered at this sta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e decision-makers likely to be open to recommendations to amend the proposal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 be considered by DS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ction two: Potential impacts on health determinant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structions for completing the tabl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he first column contains a list of issues that are known to influence health (health determinants).  These are grouped into social and economic conditions, structural issues, and individual and family 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EP 1:</w:t>
      </w:r>
      <w:r>
        <w:rPr/>
        <w:t xml:space="preserve"> Assess the likelihood of the proposal impacting on this health determinant and record 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ikely</w:t>
      </w:r>
      <w:r>
        <w:rPr/>
        <w:t xml:space="preserve"> (it is likely that the proposal will impact on this health determinant)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Code as 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Unlikely</w:t>
      </w:r>
      <w:r>
        <w:rPr/>
        <w:t xml:space="preserve"> (it is unlikely that the proposal will impact on this health determinant)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Code as 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ot known</w:t>
      </w:r>
      <w:r>
        <w:rPr/>
        <w:t xml:space="preserve"> (there is insufficient information in the proposal to assess whether or not it will impact on this health determinant)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Code as N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f the health impact is considered </w:t>
      </w:r>
      <w:r>
        <w:rPr>
          <w:b/>
          <w:i/>
        </w:rPr>
        <w:t>likely</w:t>
      </w:r>
      <w:r>
        <w:rPr>
          <w:i/>
        </w:rPr>
        <w:t xml:space="preserve">, continue to step 2.  If the health impact is considered </w:t>
      </w:r>
      <w:r>
        <w:rPr>
          <w:b/>
          <w:i/>
        </w:rPr>
        <w:t>unlikely</w:t>
      </w:r>
      <w:r>
        <w:rPr>
          <w:i/>
        </w:rPr>
        <w:t xml:space="preserve"> or is </w:t>
      </w:r>
      <w:r>
        <w:rPr>
          <w:b/>
          <w:i/>
        </w:rPr>
        <w:t>not known</w:t>
      </w:r>
      <w:r>
        <w:rPr>
          <w:i/>
        </w:rPr>
        <w:t>, proceed to step 3 or move on to the next health determina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EP 2:</w:t>
      </w:r>
      <w:r>
        <w:rPr/>
        <w:t xml:space="preserve"> List the groups most likely to be affected by the proposal.  Examples of different population groups are given below (this is not intended to be a complete list)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797" w:right="179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Infants and toddle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ildren and young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orking age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lder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ural popul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ban popul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les/ femal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ngle/ married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y/ lesbian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ople with dependants</w:t>
      </w:r>
    </w:p>
    <w:p>
      <w:pPr>
        <w:pStyle w:val="Normal"/>
        <w:numPr>
          <w:ilvl w:val="0"/>
          <w:numId w:val="4"/>
        </w:numPr>
        <w:rPr/>
      </w:pPr>
      <w:r>
        <w:rPr/>
        <w:t>Racial and ethnic groups</w:t>
        <w:br/>
        <w:t>(particularly minority groups)</w:t>
      </w:r>
    </w:p>
    <w:p>
      <w:pPr>
        <w:pStyle w:val="Normal"/>
        <w:numPr>
          <w:ilvl w:val="0"/>
          <w:numId w:val="4"/>
        </w:numPr>
        <w:rPr/>
      </w:pPr>
      <w:r>
        <w:rPr/>
        <w:t>People with particular religious beliefs</w:t>
      </w:r>
    </w:p>
    <w:p>
      <w:pPr>
        <w:pStyle w:val="Normal"/>
        <w:numPr>
          <w:ilvl w:val="0"/>
          <w:numId w:val="4"/>
        </w:numPr>
        <w:rPr/>
      </w:pPr>
      <w:r>
        <w:rPr/>
        <w:t>People with particular political opinion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ople with disabiliti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ronically ill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meless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employed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conomically disadvantaged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hers</w:t>
      </w:r>
    </w:p>
    <w:p>
      <w:pPr>
        <w:sectPr>
          <w:footnotePr>
            <w:numFmt w:val="decimal"/>
          </w:footnotePr>
          <w:type w:val="continuous"/>
          <w:pgSz w:w="12240" w:h="15840"/>
          <w:pgMar w:left="1797" w:right="1797" w:gutter="0" w:header="709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2240" w:h="15840"/>
          <w:pgMar w:left="1797" w:right="1797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04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Social and economic conditions that influence healt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kelihood that the proposal will impact on this health determinant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(L/ U/ N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Groups most likely to be affected by the propos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duc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mploy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ildc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ime and fear of cri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ty inter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fresh fo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sports and other opportunities for physical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cultural and other recreational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healthcare servi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social welfare servi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other community servi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considered due to lack of information at this stag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cess to public transpor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considered due to lack of information at this stag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ther social or economic conditions (list)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ctural issues that influence healt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kelihood that the proposal will impact on this health determinant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(L/ U/ N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Groups most likely to be affected by the propos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us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 build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ercial build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Green space (including park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ther public spa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ad saf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port infrastruc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ommunications infrastructure (internet/telepho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y sour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ste management infrastruc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ter qua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ir quality (indoor and outdo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il qua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i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igh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ther structural issues (list)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ndividual and family issues that influence healt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ikelihood that the proposal will impact on this health determinant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(L/ U/ N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Groups most likely to be affected by the propos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hysical activ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stance use (legal and illega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xual activ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usehold inco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mily cohe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onsidered due to lack of information at this st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ther individual and family issues (list)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ction three: Screening outcome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/>
          <w:sz w:val="28"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ick the appropriate outcome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lang w:val="en-GB"/>
              </w:rPr>
              <w:t>Overall, health impacts are unlikely or relatively minor and easy to addres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lang w:val="en-GB"/>
              </w:rPr>
              <w:t>Where appropriate, make recommendations to decision-makers on how such impacts may be addressed.  Do not proceed with H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verall, health impacts are likely or unknown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lang w:val="en-GB"/>
              </w:rPr>
              <w:t>Taking into account issues raised in section one, proceed with H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bookmarkStart w:id="0" w:name="Text13"/>
            <w:r>
              <w:rPr>
                <w:lang w:val="en-GB"/>
              </w:rPr>
              <w:t xml:space="preserve">√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Proceed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  <w:bookmarkEnd w:id="0"/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1141095</wp:posOffset>
                </wp:positionH>
                <wp:positionV relativeFrom="page">
                  <wp:posOffset>89535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9.85pt;margin-top:70.5pt;width:26.95pt;height:26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IE"/>
      </w:rPr>
    </w:pPr>
    <w:r>
      <w:rPr>
        <w:b/>
        <w:lang w:val="en-IE"/>
      </w:rPr>
      <w:t>Institute of Public Health in Ireland</w:t>
    </w:r>
  </w:p>
  <w:p>
    <w:pPr>
      <w:pStyle w:val="Header"/>
      <w:jc w:val="center"/>
      <w:rPr>
        <w:b/>
        <w:b/>
        <w:lang w:val="en-IE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b/>
        <w:b/>
        <w:lang w:val="en-IE"/>
      </w:rPr>
    </w:pPr>
    <w:r>
      <w:rPr>
        <w:b/>
        <w:lang w:val="en-I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en-IE"/>
      </w:rPr>
      <w:t>IPH Health Impact Assessment Tools</w:t>
    </w:r>
  </w:p>
  <w:p>
    <w:pPr>
      <w:pStyle w:val="Footer"/>
      <w:rPr>
        <w:b/>
        <w:b/>
        <w:lang w:val="en-IE"/>
      </w:rPr>
    </w:pPr>
    <w:r>
      <w:rPr>
        <w:b/>
        <w:lang w:val="en-I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IE"/>
        </w:rPr>
        <w:t>International Association for Impact Assessment. Best practice guidelines for HIA 2005. http://www.iai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Health Impact Assessment To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7:28:00Z</dcterms:created>
  <dc:creator>teresa.lavin</dc:creator>
  <dc:description/>
  <cp:keywords/>
  <dc:language>en-US</dc:language>
  <cp:lastModifiedBy>arlene.mckay</cp:lastModifiedBy>
  <cp:lastPrinted>2008-07-17T13:56:00Z</cp:lastPrinted>
  <dcterms:modified xsi:type="dcterms:W3CDTF">2009-08-05T17:28:00Z</dcterms:modified>
  <cp:revision>2</cp:revision>
  <dc:subject/>
  <dc:title>Health Impact Assessment</dc:title>
</cp:coreProperties>
</file>